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bookmarkStart w:id="0" w:name="_Hlk201667857"/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 - 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6/2027</w:t>
      </w:r>
    </w:p>
    <w:p>
      <w:pPr>
        <w:pStyle w:val="Bezodstpw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ereotypy narodowe i autostereotyp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M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Pedagogiki i Filozof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unikacja międzykulturow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jęcia fakultatyw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gdalena Żardec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gdalena Żardec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  <w:r>
        <w:rPr>
          <w:rFonts w:cs="Corbel" w:ascii="Corbel" w:hAnsi="Corbel"/>
          <w:bCs/>
          <w:caps w:val="false"/>
          <w:smallCaps w:val="false"/>
          <w:szCs w:val="24"/>
          <w:u w:val="single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antropologii kultury, socjologii, i psychologii komunikacji zdobyta na pierwszym roku studi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a z mechanizmami kształtowania się stereotypów etnicznych i autostereotypów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kreślenie funkcji stereotypów etnicznych i autostereotypów w kulturz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podstawową terminologię z zakresu badań nad stereotypami i autostereotyp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siada podstawową wiedzę o relacjach między narodami w przeszłości i dzisia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 ma wiedzę o normach i regułach prawnych, obyczajowych, religijnych i  moralnych organizujących narody i społecze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rozumie mechanizm powstawania stereotypów etnicznych i potrafi analizować różne formy tendencyjnego  myślenia o „innym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świadomość potrzeby krytycznego stosunku do stereotypów i autostereotyp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ologiczne problemy badań nad stereotypami etnicznymi i narodowy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ształtowanie się mitów i stereotyp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ereotyp człowieka Orientu vs stereotyp człowieka Zachod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ak w oczach cudzoziem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ąsiedzi oraz mniejszości etniczne w oczach Pola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miany obrazu Niemca i Rosjanina w świadomości Pola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braz Ukraińca we współczesnej kulturze polskiej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 istnieje coś takiego jak charakter narodowy?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</w:t>
      </w:r>
      <w:r>
        <w:rPr/>
        <w:t xml:space="preserve">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819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, dyskusja, analiza tekstów, praca pisemn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ocenę końcową składa się: aktywność na zajęciach, udział w dyskusji, przygotowanie pracy pisem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Ocena 5 – student/ka zna i rozumie omawiane zagadnienia, potrafi odwołać się do odpowiednich tekstów i wykorzystać je w pracy pisemnej, potrafi przeprowadzić argumentację w oparciu o zdobytą wiedzę i samodzielnie rozwiązywać hipotetyczne problemy posługując się zdobytą wiedzą i umiejętnościami, potrafi też krytycznie odnieść się do różnych stanowisk i teorii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Ocena 4 – Student/ka zna i rozumie omawiane zagadnienia, potrafi odwołać się do odpowiednich tekstów i wykorzystać je w pracy, ma jednak problemy z przeprowadzeniem argumentacji i samodzielnym rozwiązywaniem hipotetycznych problemów w oparciu o zdobytą wiedzę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 – student/ka zna omawiane zagadnienia i rozumie je w stopniu dostatecznym, potrafi też odwołać się do odpowiednich tekstów, ma natomiast duże problemy z przeprowadzeniem argumentacji i nie potrafi samodzielnie rozwiązywać hipotetycznych problemów w oparciu o swoją wiedzę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napisanie pracy na wybrany tem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E. Said, Orientalizm, Warszawa 1991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I. Buruma, A. Margalit, Okcydentalizm, Kraków 2005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M. Janion, Niesamowita słowiańszczyzna, Warszawa 2007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Narody i stereotypy, red. T. walas, J. Woźniakowski, Kraków 201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J. Dobieszewski, Inność jako wartość, Kraków 2022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Z. Bokszański, Stereotypy a kultura, Wrocław 1997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Socjologia zachowań politycznych, red. A. Sakson, Olsztyn 1984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Stereotypy i uprzedzenia, red. Z. Chlewiński, I. Kurcz, Warszawa 1992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Z. Benedyktowicz, Portrety "obcego": od stereotypu do symbolu, Kraków 2000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Akulturacja/asymilacja na pograniczach kulturowych Europy Środkowo-Wschodniej w XIX i XX wieku. T. 1, Stereotypy i pamięć, red. R. Traba, Warszawa 2009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Mity i stereotypy w polityce. Przeszłość i teraźniejszość, red. A. Kosińska-Metryka, M. Gołaś, Toruń 2010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Mity i stereotypy w dziejach Polski i Ukrainy w XIX i XX wieku, red. A. Czyżewski [et al.] Warszawa 2012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T. Szarota, Stereotyp Polski i Polaka w kulturach obcych (1918-1979), Katowice 1979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T. Jaworski, Stereotyp Niemca- próba sięgnięcia ku historycznej genezie, „Studia Niemcoznawcze”, t. 1, 1979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W. wrzesiński, Badania nad charakterem narodowym polaków, „Komunkaty Mazursko-Warmińskie” 1984, nr 1-2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I. Kurcz, Zmienność i nieuchronność stereotypów: studium na temat roli stereotypów w reprezentacji umysłowej świata społecznego, Warszawa 1994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M. Bilewicz, Być gorszymi: o reakcjach na zagrożenie statusu grupy własnej, Warszawa 2008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 xml:space="preserve">Europa w krzywym zwierciadle XIX i XX wieku, red. A. Barszczewska-Krupa, Łódź 2000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  <w:shd w:fill="FFFFFF" w:val="clear"/>
              </w:rPr>
              <w:t>Obrazy świata białych, wstęp i posł. A. Zajączkowski,  Warszawa 197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47:00Z</dcterms:created>
  <dc:creator>User</dc:creator>
  <dc:description/>
  <cp:keywords/>
  <dc:language>en-US</dc:language>
  <cp:lastModifiedBy>Paweł Balcerak</cp:lastModifiedBy>
  <cp:lastPrinted>2017-02-15T13:41:00Z</cp:lastPrinted>
  <dcterms:modified xsi:type="dcterms:W3CDTF">2025-06-30T09:45:00Z</dcterms:modified>
  <cp:revision>10</cp:revision>
  <dc:subject/>
  <dc:title>   </dc:title>
</cp:coreProperties>
</file>